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5.10.2022 № 83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22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22 года по доходам в сумме 68 433,7 тыс. рублей, расходам в сумме 68 215,3 тыс. рублей с превышением  доходов над расходами (профицит бюджета) в сумме 218,4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 2022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 2022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22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22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22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22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1-10-19T11:32:00Z</cp:lastPrinted>
  <dcterms:modified xsi:type="dcterms:W3CDTF">2022-10-06T10:37:00Z</dcterms:modified>
  <cp:revision>42</cp:revision>
  <dc:subject/>
  <dc:title> </dc:title>
</cp:coreProperties>
</file>